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 Селивановского сельского поселен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деятельности за 1-ое полугодие 2020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Добрый день, уважаемые жители Селивановского сельского поселения</w:t>
      </w:r>
      <w:r>
        <w:rPr>
          <w:color w:val="212121"/>
          <w:sz w:val="28"/>
          <w:szCs w:val="28"/>
        </w:rPr>
        <w:t>, уважаемые депутаты и гости</w:t>
      </w:r>
      <w:r>
        <w:rPr>
          <w:rFonts w:eastAsia="Calibri"/>
          <w:bCs/>
          <w:sz w:val="28"/>
          <w:szCs w:val="28"/>
        </w:rPr>
        <w:t>!</w:t>
      </w:r>
    </w:p>
    <w:p>
      <w:pPr>
        <w:pStyle w:val="Normal"/>
        <w:autoSpaceDE w:val="false"/>
        <w:spacing w:lineRule="auto" w:line="276"/>
        <w:ind w:firstLine="567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 соответствии с действующим Федеральным законодательством главы сельских поселений дважды в год отчитываются перед населением о проделанной работе.</w:t>
      </w:r>
    </w:p>
    <w:p>
      <w:pPr>
        <w:pStyle w:val="Normal"/>
        <w:shd w:fill="FFFFFF" w:val="clear"/>
        <w:spacing w:lineRule="exact" w:line="360" w:before="5" w:after="0"/>
        <w:ind w:right="1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оем докладе я постараюсь подробнее остановиться на том, что нам удалось или наоборот, что не удалось сделать по каким-то причинам и рассказать о планах на ближайший период и затем ответить на ваши вопросы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Главными задачами в работе администрации остается исполнение полномочий в соответствии со 131 Федеральным Законом «Об общих принципах организации местного самоуправления в РФ», Уставом поселения и другими Федеральными и областными правовыми актами.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Это прежде всего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исполнение бюджета поселения;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- благоустройство территорий населенных пунктов, развитие инфраструктуры, обеспечение жизнедеятельност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>обеспечение бесперебойной работы учреждений;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>взаимодействие с организациями всех форм собственности с целью укрепления и развития экономики поселения;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безопасного проживания на территории поселения всех его граждан;</w:t>
      </w:r>
    </w:p>
    <w:p>
      <w:pPr>
        <w:pStyle w:val="Normal"/>
        <w:autoSpaceDE w:val="false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явление  проблем и решение вопросов поселения путем  проведения сходов граждан, встреч с работниками администрации и служб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Правовой основой деятельности органа местного самоуправления является: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>соблюдение законов;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>наделение государственными полномочиями;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/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язательное выполнение Указов и распоряжений Президента РФ, Федеральных законов и других нормативных актов Правительства России.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нормотворческой деятельности за 1 полугодие 2020 года </w:t>
      </w:r>
      <w:r>
        <w:rPr>
          <w:color w:val="000000"/>
          <w:sz w:val="28"/>
          <w:szCs w:val="28"/>
        </w:rPr>
        <w:t>проведено 8 заседаний Собрания депутатов, рассмотрены и приняты решения по 13 вопросам, принято</w:t>
      </w:r>
      <w:r>
        <w:rPr>
          <w:color w:val="000000"/>
          <w:sz w:val="28"/>
          <w:szCs w:val="28"/>
        </w:rPr>
        <w:t xml:space="preserve"> 40 постановлений, 8 распоряжений по основной деятельности.</w:t>
      </w:r>
    </w:p>
    <w:p>
      <w:pPr>
        <w:pStyle w:val="Normal"/>
        <w:spacing w:lineRule="auto" w:line="276"/>
        <w:ind w:firstLine="7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 всеми распорядительными документами, программами и регламентами можно подробно ознакомиться на официальном сайте Администрации.</w:t>
      </w:r>
    </w:p>
    <w:p>
      <w:pPr>
        <w:pStyle w:val="Normal"/>
        <w:spacing w:lineRule="auto" w:line="276"/>
        <w:rPr>
          <w:b/>
          <w:b/>
          <w:color w:val="FF0000"/>
          <w:spacing w:val="-1"/>
          <w:sz w:val="28"/>
          <w:szCs w:val="28"/>
        </w:rPr>
      </w:pPr>
      <w:r>
        <w:rPr>
          <w:b/>
          <w:color w:val="FF0000"/>
          <w:spacing w:val="-1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ие показатели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селение Караичевского сельского поселения   на 01.07.2020 года составило 3059  человек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: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умерло – 5 человек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дилось  2 малыша  </w:t>
      </w:r>
    </w:p>
    <w:p>
      <w:pPr>
        <w:pStyle w:val="Normal"/>
        <w:spacing w:lineRule="auto" w:line="27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и финансы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Решением Собрания депутатов Селивановского  сельского поселения от </w:t>
      </w:r>
      <w:r>
        <w:rPr>
          <w:bCs/>
          <w:sz w:val="28"/>
          <w:szCs w:val="28"/>
        </w:rPr>
        <w:t>23.12.2019</w:t>
      </w:r>
      <w:r>
        <w:rPr>
          <w:bCs/>
          <w:color w:val="000000"/>
          <w:sz w:val="28"/>
          <w:szCs w:val="28"/>
        </w:rPr>
        <w:t xml:space="preserve"> г.  № 114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утвержден бюджет Селивановского сельского поселения на 2020 год</w:t>
      </w:r>
      <w:r>
        <w:rPr>
          <w:bCs/>
          <w:sz w:val="28"/>
          <w:szCs w:val="28"/>
        </w:rPr>
        <w:t xml:space="preserve"> и плановый период 2021-2022 год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юджетная политика Селивановского сельского поселения в первом полугодии 2020 года была направлена на решение задач и поруч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нение местного бюджета за первое полугодие 2020 год составила по доходам 7,1 млн. рублей, по расходам 5,3 млн.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труктура исполнения бюджета Селивановского сельского поселения по основным источникам </w:t>
      </w:r>
      <w:r>
        <w:rPr>
          <w:b/>
          <w:sz w:val="28"/>
          <w:szCs w:val="28"/>
        </w:rPr>
        <w:t>доходов</w:t>
      </w:r>
      <w:r>
        <w:rPr>
          <w:sz w:val="28"/>
          <w:szCs w:val="28"/>
        </w:rPr>
        <w:t xml:space="preserve"> за 1 полугодие 2020 года выглядит следующим образом: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"/>
        <w:gridCol w:w="1686"/>
        <w:gridCol w:w="15"/>
        <w:gridCol w:w="1544"/>
        <w:gridCol w:w="15"/>
        <w:gridCol w:w="1544"/>
        <w:gridCol w:w="15"/>
        <w:gridCol w:w="1403"/>
        <w:gridCol w:w="15"/>
      </w:tblGrid>
      <w:tr>
        <w:trPr>
          <w:trHeight w:val="502" w:hRule="atLeast"/>
        </w:trPr>
        <w:tc>
          <w:tcPr>
            <w:tcW w:w="3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color w:val="000000"/>
              </w:rPr>
              <w:t>2020год</w:t>
            </w:r>
          </w:p>
        </w:tc>
      </w:tr>
      <w:tr>
        <w:trPr>
          <w:trHeight w:val="553" w:hRule="atLeast"/>
        </w:trPr>
        <w:tc>
          <w:tcPr>
            <w:tcW w:w="3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я</w:t>
            </w:r>
          </w:p>
        </w:tc>
      </w:tr>
      <w:tr>
        <w:trPr>
          <w:trHeight w:val="502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 312 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 056 08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56 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51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,1</w:t>
            </w:r>
          </w:p>
        </w:tc>
      </w:tr>
      <w:tr>
        <w:trPr>
          <w:trHeight w:val="502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собственных налоговых и неналоговых поступлений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755 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0 8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054 7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698" w:right="406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9,6</w:t>
            </w:r>
          </w:p>
        </w:tc>
      </w:tr>
      <w:tr>
        <w:trPr>
          <w:trHeight w:val="640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(НДФЛ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680 7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2 9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7 7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,0</w:t>
            </w:r>
          </w:p>
        </w:tc>
      </w:tr>
      <w:tr>
        <w:trPr>
          <w:trHeight w:val="602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 xml:space="preserve">Налог на имущество физических лиц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2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 930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6 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</w:t>
            </w:r>
          </w:p>
        </w:tc>
      </w:tr>
      <w:tr>
        <w:trPr>
          <w:trHeight w:val="602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Налог на совокупный доход (единый сельскохозяйственный налог)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57 371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,1</w:t>
            </w:r>
          </w:p>
        </w:tc>
      </w:tr>
      <w:tr>
        <w:trPr>
          <w:trHeight w:val="602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074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9 7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434 2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</w:tr>
      <w:tr>
        <w:trPr>
          <w:trHeight w:val="326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Госпошлин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0</w:t>
            </w:r>
          </w:p>
        </w:tc>
      </w:tr>
      <w:tr>
        <w:trPr>
          <w:trHeight w:val="326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 xml:space="preserve">Доходы от использования имущества, находящиеся в муниципальной собственности 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 8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9 47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 3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6</w:t>
            </w:r>
          </w:p>
        </w:tc>
      </w:tr>
      <w:tr>
        <w:trPr>
          <w:trHeight w:val="326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1 4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Прочие неналоговые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 7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 (претензионная работ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7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1</w:t>
            </w:r>
          </w:p>
        </w:tc>
      </w:tr>
      <w:tr>
        <w:trPr>
          <w:trHeight w:val="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14"/>
                <w:rFonts w:cs="Times New Roman"/>
                <w:b/>
                <w:color w:val="000000"/>
                <w:sz w:val="24"/>
                <w:szCs w:val="24"/>
              </w:rPr>
              <w:t>Межбюджетные трансферты: в т.ч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14"/>
                <w:rFonts w:cs="Times New Roman"/>
                <w:b/>
                <w:color w:val="000000"/>
                <w:sz w:val="24"/>
                <w:szCs w:val="24"/>
              </w:rPr>
              <w:t>9 557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b/>
                <w:color w:val="000000"/>
                <w:sz w:val="24"/>
                <w:szCs w:val="24"/>
              </w:rPr>
              <w:t>5 355 2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b/>
                <w:color w:val="000000"/>
                <w:sz w:val="24"/>
                <w:szCs w:val="24"/>
              </w:rPr>
              <w:t>4 201 8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56,0</w:t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дотация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6 067 8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4 986 2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1 081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82,2</w:t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Субвенции бюджетам сельских поселений на осуществлении первичного воинского уч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203 7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93 9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109 7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46,1</w:t>
            </w:r>
          </w:p>
        </w:tc>
      </w:tr>
      <w:tr>
        <w:trPr>
          <w:trHeight w:val="3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  <w:p>
            <w:pPr>
              <w:pStyle w:val="Normal"/>
              <w:spacing w:lineRule="auto" w:line="276"/>
              <w:jc w:val="both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Расходы на строительство и реконструкции объектов газификации в рамках подпрограммы «Мероприятия в области коммунального хозяйств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3 285 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275 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3 10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FontStyle14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14"/>
                <w:rFonts w:cs="Times New Roman"/>
                <w:color w:val="000000"/>
                <w:sz w:val="24"/>
                <w:szCs w:val="24"/>
              </w:rPr>
              <w:t>8,37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FontStyle14"/>
          <w:rFonts w:cs="Times New Roman"/>
          <w:b/>
          <w:color w:val="FF0000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вести таблицу на экран)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 доходов бюджета поселения занимает земельный налог – 70,8 % и налог на доходы физических лиц – 11,8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Если внимательно посмотреть на приведенную таблицу, то можно видеть, что доля собственных налоговых и неналоговых поступлений в структуре бюджета ничтожна мала, и если бы не средства областного бюджета, то ни о каком экономически развивающемся сельском поселении не пришлось бы и говорить. </w:t>
      </w:r>
      <w:r>
        <w:rPr>
          <w:b/>
          <w:sz w:val="28"/>
          <w:szCs w:val="28"/>
        </w:rPr>
        <w:t>Уровень дотации в бюджете сельского поселения составляет 49,7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Еще один момент. Мы видим, что на отчетную дату очень низкий процент исполнения бюджета. Это связано с  положением Налогового кодекса, в котором установлен срок уплаты имущественных налогов до 1 декабря, что для бюджетов сельских поселений крайне неудобно. Гораздо удобнее был срок до 1 октябр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у а пока не настал срок уплаты имущественных налогов, администрацией Селивановского сельского поселения проводиться активная работа по выявлению дополнительных источников пополнения доходной части местного бюджета, и, в первую очередь – это работа с недоимкой. Совместно с Милютинской межрайонной налоговой инспекцией   проводятся сверки  по лицам, имеющие налоговую задолженность.  За отчетный период проведено 2 заседания Координационного совета по собираемости налогов. По состоянию на 1 июля текущего года недоимка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20"/>
        <w:gridCol w:w="2445"/>
        <w:gridCol w:w="196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едоимка на 01.07.2020 г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о недоим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,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имущество с физических ли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5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ывести таблицу на экран)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полнение бюджета Селивановского сельского поселения за отчетный период составило по расходам  5276466,83 рубля, что на  261735,10 рублей ниже показателей аналогичного периода 2020 года по расходам. Местный бюджет сформирован и исполнен в программной структуре расходов на основе 10 муниципальных программ Селивановского сельского поселения.</w:t>
      </w:r>
    </w:p>
    <w:p>
      <w:pPr>
        <w:pStyle w:val="Default"/>
        <w:tabs>
          <w:tab w:val="clear" w:pos="708"/>
          <w:tab w:val="left" w:pos="4245" w:leader="none"/>
        </w:tabs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Муниципальная политика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Подпрограмма «Обеспечение организации работы муниципальной службы Селивановского сельского поселения»  - 1 673 256 руб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расходы на выплаты по оплате труда и начисления на оплату труда  работников органов местного самоуправления –  2 103 241,11 руб.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расходы на обеспечение функций органов местного самоуправления – 304 501,69 руб.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лицензионное обеспечение программ - «1С», ИБ ЖКХ + Контур Экстерн, оплата за услуги электроэнергии  и связи, бензин,  бумага и  канцтовары, уголь,  услуги по публикации объявлений в газете  «Луч»)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плата членских взносов СМО РО – 20 000 руб.;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Муниципальная программа</w:t>
      </w:r>
      <w:r>
        <w:rPr>
          <w:sz w:val="28"/>
          <w:szCs w:val="28"/>
        </w:rPr>
        <w:t xml:space="preserve">  «</w:t>
      </w:r>
      <w:r>
        <w:rPr>
          <w:b/>
          <w:sz w:val="28"/>
          <w:szCs w:val="28"/>
        </w:rPr>
        <w:t>Национальная оборона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93 729,54 руб.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»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ожарная безопасность»  </w:t>
      </w:r>
    </w:p>
    <w:p>
      <w:pPr>
        <w:pStyle w:val="Normal"/>
        <w:tabs>
          <w:tab w:val="clear" w:pos="708"/>
          <w:tab w:val="left" w:pos="694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обеспечение пожарной безопасности и безопасности людей на водных объектах стало приоритетным направлением в работе Администрации Селиван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ab/>
        <w:t>В  целях   обеспечения пожарной безопасности</w:t>
      </w:r>
      <w:r>
        <w:rPr>
          <w:bCs/>
          <w:sz w:val="28"/>
          <w:szCs w:val="28"/>
        </w:rPr>
        <w:t xml:space="preserve"> от лесных и ландшафтных пожаров в  п. Полесье</w:t>
      </w:r>
      <w:r>
        <w:rPr>
          <w:sz w:val="28"/>
          <w:szCs w:val="28"/>
        </w:rPr>
        <w:tab/>
        <w:t xml:space="preserve">в период с 8 по 18 апреля текущего года проведена работа по расчистке  улиц  Лесная,  Сосновая от сухой растительности и горючих материалов (мусор) вблизи домов,  произведена расчистка территории от сухостойных деревьев, зеленые насаждения очищены от прикорневой поросли. 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С целью профилактики и предупреждения бытовых пожаров вручены 350 памяток для населения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Хочется еще раз напомнить, что в настоящее время на территории Ростовской области </w:t>
      </w:r>
      <w:r>
        <w:rPr>
          <w:b/>
          <w:sz w:val="32"/>
          <w:szCs w:val="28"/>
        </w:rPr>
        <w:t>установлен особый противопожарный режим!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это значит, что категорически запрещено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жигание сухой растительности, растительных остатков мусора и других предметов, а так же разведение костр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соблюдайте требования пожарной безопасности, </w:t>
      </w:r>
      <w:r>
        <w:rPr>
          <w:rFonts w:eastAsia="Calibri"/>
          <w:sz w:val="28"/>
          <w:szCs w:val="28"/>
          <w:lang w:eastAsia="en-US"/>
        </w:rPr>
        <w:t xml:space="preserve">электробезопасности, правила пользования отопительными приборами, газовым оборудованием и печным отоплением </w:t>
      </w:r>
      <w:r>
        <w:rPr>
          <w:sz w:val="28"/>
          <w:szCs w:val="28"/>
        </w:rPr>
        <w:t>в быту.</w:t>
      </w:r>
    </w:p>
    <w:p>
      <w:pPr>
        <w:pStyle w:val="Default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 благоустройство в  1 полугодии 2020 году  израсходовано 308 244,68  рублей из 835 100,00 руб., запланированных на эти цели  в бюджете поселения средств, что составляет 36,9 %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формлению  уличного освещения – 68334,06 руб.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мероприятия по оценке объектов, паспортизации и признании прав в муниципальную собственность – 88100,00 руб.; 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роприятия  по организации временного трудоустройства граждан, испытывающих трудности в поиске работы – 3760,00 руб.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приобретение хозтоваров – 55116,00 руб.;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расходы на осуществление мероприятий по противоклещевой обработке– 21960,00 руб.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«Социальная поддержка граждан» </w:t>
      </w:r>
      <w:r>
        <w:rPr>
          <w:sz w:val="28"/>
          <w:szCs w:val="28"/>
        </w:rPr>
        <w:t>Выплата муниципальной пенсии –  28 431,25руб.</w:t>
      </w:r>
    </w:p>
    <w:p>
      <w:pPr>
        <w:pStyle w:val="Default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Муниципальная программа «Развитие культуры» -  Расходы на обеспечение деятельности (оказание услуг) муниципальных учреждений культуры  - 1 983466,12 руб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Благоустройство»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Одним из самых актуальных вопросов был и остается вопрос благоустройства населенных пунктов поселения. Любой человек, приезжающий в сельское поселение, прежде всего, обращает внимание на чистоту и порядок, состояние дорог, освещение и общий архитектурный вид. Проблема благоустройства – это не только финансы, но и человеческий фактор. Казалось, что может быть проще?  Мы все жители одного сельского поселения, любим и хотим, чтобы в каждом населенном пункте было еще лучше, чище, но, к сожалению, у каждого свое понятие в решении данного вопроса. Кто-то борется за чистоту и порядок, вкладывая свой труд и средства, а кто-то надеется, что им все обязаны и должны, и продолжают плодить  вокруг себя мусор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Что удало сделать в плане благоустройства  за отчетный период:</w:t>
      </w:r>
    </w:p>
    <w:p>
      <w:pPr>
        <w:pStyle w:val="Normal"/>
        <w:spacing w:lineRule="auto" w:line="276"/>
        <w:ind w:firstLine="708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ланом организационных мероприятий по благоустройству в период с 15 апреля по  15 мая  2020 года на территории поселения проводился весенний  месячник чистоты, который завершился общественным субботником. </w:t>
      </w:r>
      <w:r>
        <w:rPr>
          <w:rStyle w:val="FontStyle14"/>
          <w:rFonts w:cs="Times New Roman"/>
          <w:color w:val="000000"/>
          <w:sz w:val="28"/>
          <w:szCs w:val="28"/>
        </w:rPr>
        <w:t>В субботнике принимали  участие трудовые коллективы, работники социальной сферы, школьники  и  активные граждане нашего поселения.</w:t>
      </w:r>
    </w:p>
    <w:p>
      <w:pPr>
        <w:pStyle w:val="Normal"/>
        <w:spacing w:lineRule="auto" w:line="276"/>
        <w:ind w:firstLine="708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08"/>
        <w:jc w:val="center"/>
        <w:rPr/>
      </w:pPr>
      <w:r>
        <w:rPr>
          <w:rStyle w:val="FontStyle14"/>
          <w:rFonts w:cs="Times New Roman"/>
          <w:b/>
          <w:i/>
          <w:color w:val="000000"/>
          <w:sz w:val="28"/>
          <w:szCs w:val="28"/>
        </w:rPr>
        <w:t>(фотографии субботников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Наводился порядок не только на закрепленных территориях за организациями, но и в местах общественного пользования, пустырях, около пустующих домовладениях.</w:t>
      </w:r>
    </w:p>
    <w:p>
      <w:pPr>
        <w:pStyle w:val="Normal"/>
        <w:spacing w:lineRule="auto" w:line="276"/>
        <w:ind w:firstLine="708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color w:val="000000"/>
          <w:sz w:val="28"/>
          <w:szCs w:val="28"/>
        </w:rPr>
        <w:t>В канун Пасхальной недели проведены субботники с участием населения на гражданских кладбищах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На всех кладбищах выкашивалась трава, убран мусор, завезен песок.</w:t>
      </w:r>
    </w:p>
    <w:p>
      <w:pPr>
        <w:pStyle w:val="Normal"/>
        <w:spacing w:lineRule="auto" w:line="276"/>
        <w:ind w:firstLine="708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FontStyle14"/>
          <w:rFonts w:cs="Times New Roman"/>
          <w:color w:val="000000"/>
          <w:sz w:val="28"/>
          <w:szCs w:val="28"/>
        </w:rPr>
        <w:t xml:space="preserve">Установлено 6 металлических контейнеров. Между Администрацией  сельского поселения и ООО «ЭкоЦентр» заключен договор на вывоз ТКО. 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i/>
          <w:sz w:val="28"/>
          <w:szCs w:val="28"/>
        </w:rPr>
        <w:t>(фотографии субботников на кладбище)</w:t>
      </w:r>
    </w:p>
    <w:p>
      <w:pPr>
        <w:pStyle w:val="Normal"/>
        <w:spacing w:lineRule="auto" w:line="276"/>
        <w:ind w:firstLine="708"/>
        <w:jc w:val="both"/>
        <w:rPr>
          <w:rStyle w:val="FontStyle14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 Дню Победы проведен косметический ремонт 4 памятников. Посредством субботников выкашивается трава с обочин дорог,  производится побелка деревьев, опор линии электропередачи, автобусных остановок.</w:t>
        <w:tab/>
        <w:t xml:space="preserve"> 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своем докладе не могу не затронуть тему благоустройства частных подворий и  прилегающим  к ним территорий. Отрадно видеть, как из года в год в наших хуторах появляются все больше ухоженных дворов, с отремонтированной изгородью, красивыми цветниками и малыми архитектурными формами, своевременно вокруг дворов выкашивается трава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фотографии цветников и дворов, наш парк)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, к сожалению, мы еще не смогли достучаться до всех жителей поселения и побороть среди них  иждивенческое настроение.  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Социальная политик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здании Администрации Селивановского сельского поселения ежедневно ведет прием специалист МФЦ. Это позволяет нашим жителям решать все свои социальные вопросы, не выезжая за пределы поселения. При  этом хочется отметить налаженную работу с электронным документооборотом в области социальной защиты населения. Специалистом Федоровой Л.В.  оказана 361 услуг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тивная работа, работа с обращениями граждан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четном периоде поступило  обращений  - 3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письменных – 0,  устных – 3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Решено положительно – 3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о граждан на личном приеме  Главой Администрации – 15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ано специалистами администрации в отчетном периоде 170 справок различного направления.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удовлетворением хочу отметить, что Селивановское сельское поселение, несмотря на финансовые трудности,  не стоит на месте, а планомерно развивается, намеченные планы понемногу воплощаются в жизнь. Конечно, предстоит сделать гораздо больше, чем сделано, впереди еще много не решенных вопросов, но надеюсь, </w:t>
      </w:r>
      <w:r>
        <w:rPr>
          <w:b/>
          <w:sz w:val="28"/>
          <w:szCs w:val="28"/>
        </w:rPr>
        <w:t xml:space="preserve">дорогу осилит идущий. </w:t>
      </w:r>
    </w:p>
    <w:p>
      <w:pPr>
        <w:pStyle w:val="Default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 xml:space="preserve">И в заключении своего отчета хочу сказать </w:t>
      </w:r>
      <w:r>
        <w:rPr>
          <w:b/>
          <w:sz w:val="28"/>
          <w:szCs w:val="28"/>
        </w:rPr>
        <w:t>большое спасибо  нашим жителям за внимание, поддержку, которую вы оказываете Администрации поселения в решении многих проблем!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елаю всем вам крепкого здоровья, мира в семьях и на земле, стабильности, уверенности в завтрашнем дне, взаимопонимания, удачи и всего самого доброго!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FF0000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Franklin Gothic Medium" w:hAnsi="Franklin Gothic Medium" w:cs="Franklin Gothic Medium"/>
      <w:sz w:val="26"/>
      <w:szCs w:val="26"/>
    </w:rPr>
  </w:style>
  <w:style w:type="character" w:styleId="FontStyle13">
    <w:name w:val="Font Style13"/>
    <w:qFormat/>
    <w:rPr>
      <w:rFonts w:ascii="Franklin Gothic Medium" w:hAnsi="Franklin Gothic Medium" w:cs="Franklin Gothic Medium"/>
      <w:i/>
      <w:iCs/>
      <w:sz w:val="26"/>
      <w:szCs w:val="26"/>
    </w:rPr>
  </w:style>
  <w:style w:type="character" w:styleId="FontStyle15">
    <w:name w:val="Font Style15"/>
    <w:qFormat/>
    <w:rPr>
      <w:rFonts w:ascii="Franklin Gothic Medium" w:hAnsi="Franklin Gothic Medium" w:cs="Franklin Gothic Medium"/>
      <w:i/>
      <w:iCs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Сноска_"/>
    <w:qFormat/>
    <w:rPr>
      <w:sz w:val="27"/>
      <w:szCs w:val="27"/>
      <w:shd w:fill="FFFFFF" w:val="clear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Web1">
    <w:name w:val="Обычный (Web)1"/>
    <w:basedOn w:val="Normal"/>
    <w:qFormat/>
    <w:pPr>
      <w:spacing w:before="280" w:after="119"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Tahoma"/>
      <w:b/>
      <w:bCs/>
      <w:kern w:val="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Сноска"/>
    <w:basedOn w:val="Normal"/>
    <w:qFormat/>
    <w:pPr>
      <w:shd w:fill="FFFFFF" w:val="clear"/>
      <w:spacing w:lineRule="exact" w:line="322"/>
      <w:ind w:firstLine="700"/>
      <w:jc w:val="both"/>
    </w:pPr>
    <w:rPr>
      <w:sz w:val="27"/>
      <w:szCs w:val="27"/>
      <w:shd w:fill="FFFFFF" w:val="clear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34:00Z</dcterms:created>
  <dc:creator>Posel_2008</dc:creator>
  <dc:description/>
  <cp:keywords/>
  <dc:language>en-US</dc:language>
  <cp:lastModifiedBy>Sel</cp:lastModifiedBy>
  <cp:lastPrinted>2019-07-15T18:21:00Z</cp:lastPrinted>
  <dcterms:modified xsi:type="dcterms:W3CDTF">2020-07-28T11:17:00Z</dcterms:modified>
  <cp:revision>4</cp:revision>
  <dc:subject/>
  <dc:title>РОСТОВСКАЯ ОБЛАСТЬ</dc:title>
</cp:coreProperties>
</file>