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Главы Администрации Селива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деятельности  за 2-ое полугодие 2020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               </w:t>
      </w:r>
      <w:r>
        <w:rPr>
          <w:sz w:val="28"/>
          <w:szCs w:val="28"/>
        </w:rPr>
        <w:t>В соответствии с требованиями Федерального закона от 06.10.2003 г. № 131-ФЗ «Об общих принципах организации местного самоуправления в РФ» и Уставом Селивановского сельского поселения вашему вниманию предлагаю отчет о деятельности администрации Селивановского сельского поселения за 2-е полугодие 2020 год и перспективах развития на 2021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        </w:t>
      </w:r>
      <w:r>
        <w:rPr>
          <w:sz w:val="28"/>
          <w:szCs w:val="28"/>
        </w:rPr>
        <w:t>В отчете традиционно освещены вопросы исполнения бюджета по доходам и расходам, исполнение полномочий по решению вопросов местного значения: обеспечение жизнедеятельности населения, что включает в себя, прежде всего содержание социально-культурной сферы, исполнение наказов избирателей, благоустройство населенных пунктов, работа по предупреждению и ликвидации последствий чрезвычайных ситуаций, обеспечение первичных мер пожарной безопасности и многое друг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Краткая   характеристика посел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ая площадь земель Селивановского сельского поселения занимает 48 тыс. 510 га. В том числе:</w:t>
      </w:r>
    </w:p>
    <w:p>
      <w:pPr>
        <w:pStyle w:val="Normal"/>
        <w:tabs>
          <w:tab w:val="clear" w:pos="708"/>
          <w:tab w:val="left" w:pos="4035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шня- 23 673 га</w:t>
        <w:tab/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астбище- 7 707 г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Леса- 1 945 г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Многолетние насаждения-251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став Селивановского сельского поселения входят 10  населенных пунктов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т.Селивановская- административный центр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.Полесье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Коньк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Новодмитриевский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Вячесла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Варламовка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Широк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Волоцк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Кутейник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х.Севостьянов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анным, на 01.01.2021 года на территории поселения проживает 309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ношение родившиеся /умершие составляет   13чел./42че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ющих- 1 639 че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сионеров- 943 чел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ащихся-321 че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ошкольники -19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нят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ющее население занято в крупных сельскохозяйственных предприятиях ООО РЗК «Ресурс» (Милютинский филиал), агрохолдинге «Степь», крестьянско-фермерских хозяйствах;  в ГАУ РО «Лес», на промышленном предприятии ООО «Селивановское», торговых предприятиях индивидуальных предпринима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циальная сфера поселения представлена 4 общеобразовательными учреждениями (МБОУ Селивановская СОШ, МБОУ Новодмитриевская СОШ, МБОУ Кутейниковская СОШ, МБОУ Россошанская ООШ), 2-мя дошкольными учреждениями (МБДОУ детский сад № 2 ст. Селивановской, МБДОУ Новодмитриевский детский сад № 7 х.Новодмитриевского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ть учреждений культуры представлена  «МБУК Селивановский СДК»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Охрана здоровья населения осуществляется работниками медицинских учреждений: Селивановской  амбулаторий, 3-мя фельдшерско-акушерскими пунктами, аптеко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язь обеспечена АТС, мобильными операторами, отделениями «Почты России», отделением Сбербанка. Единый  портал государственных услуг, на котором зарегистрировано более 70% населения поселения, позволяет упростить процедуру оплаты налогов, госпошлин, штрафов, услуг  ЖК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опасность жизнедеятельности осуществляется отделением полиции (дислокация ст. Милютинская) межмуниципального отдела МВД России «Морозовский», в частности - участковым Чумаковым Виктором Владимировичем, представителями ДНД  и  казачества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онодательную власть представляет Собрание депутатов Селивановского поселения, состоящее из 9 человек, избранные  на срок пяти лет в единый день голосования, 18 сентября 2016 г. Председатель Собрания депутатов - Глава Селивановского  сельского поселения-Ерошенко Н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полнительную власть представляет администрация Селивановского сельского поселения. Глава администрации Селивановского сельского поселения- Харченко Е.В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ятельность администрации за отчетный период (2-е полугодие 2020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ей поселения принимаются необходимые меры, направленные на улучшение условий жизни населения, социальную защиту, обеспечение на территории поселения общественной безопасности и правопорядка. Среди главных направлений деятельности - исполнение бюджета поселения, организация благоустройства и озеленения территории, обеспечение бесперебойной работы в границах поселения электро-, водо-, газоснабжения, обеспечение мер пожарной безопасности и т.д. Эти полномочия осуществляются путем организации повседневной работы  сотрудников администрации поселения, подготовки нормативных документов, проведения встреч с жителями поселения, осуществления личного приема граждан главой поселения и муниципальными служащими, рассмотрения письменных и устных обращ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вязи с масштабной пандемией, работа администрации в 2020 году строилась в непривычных жизненных условиях, ежедневно внося коррективы с целью недопущения распространения коронавирусной инфекции. Новыми мероприятиями для нас стали рейды по ношению жителями масок, дезобработка общественных территорий, соблюдение социальной дистанции и т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формирование бюджета, целевое использование и своевременное освоение средств отвечаю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ведующий сектором экономики и финансов Тынянова Е.А.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специалист Деревянченко Г.А.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ист 1-ой категории Сахно Е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ной части 2020 года составил 16 021.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ы формировались за счет собственных налоговых и неналоговых доходов (их сумма составила 6 337.2 тыс. руб., что составляет 39.6 % от годовых плановых значений) и безвозмездных поступлений в сумме 9 684.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ми доходными источниками являются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   292.9 тыс. 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157. тыс.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 физических лиц 3.9 тыс.руб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земельный налог 639.7 тыс.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земельные участки 286.5 тыс.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 арендная плата за имущество  23.0 тыс.руб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 доходы от продажи имущества 221.4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ем расходов за 2 полугодие 2020 года   составил 11 887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по разделам расходы представлены следующим образом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щегосударственные вопросы, которые включают в себя расходы на денежное содержание и материальное обеспечение работников органа местного самоуправления   составили 4721,4 тыс. руб.;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2947,8 тыс.руб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взносы 942,9 тыс.руб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публикации в газете «Луч» 54,6 тыс.руб;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гистрация имущества 114,5 тыс.руб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. Обеспечение деятельности учреждений культуры в сумме 3540,6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правлены на финансовое обеспечение муниципального задания учреждением культуры (МБУК «Селивановский СДК») путем финансирования расходов на оплату труда, оплаты коммунальных услуг, проведения противопожарных и досуговых мероприятий и т.д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Заработная плата 2503,7 тыс.руб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Страховые взносы 729,3 тыс.руб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.Из бюджета поселения были выделены средства, передаваемые бюджету муниципального района на осуществление части полномочий по решению вопросов местного значения в соответствии с заключенными соглашениями в сумме 964.1 тыс. руб. (В т.ч. содержание   библиотек, мероприятий по ГО и ЧС)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 администрации в первую очередь предполагает работу с населением и своевременным предоставлением информации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направление (информирование населения) ведут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ециалист 1-ой категории Лагутина Н.В.,</w:t>
      </w:r>
    </w:p>
    <w:p>
      <w:pPr>
        <w:pStyle w:val="Normal"/>
        <w:ind w:firstLine="10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рший инспектор Федорова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отчетный период состоялось 10 заседаний   Собрания депутатов поселения, на которых принято 27 решений, главой администрации поселения в ходе работы издано 60 постановлений и 36 распоряжений. Специалистами администрации выдано гражданам за истекший период 501 различных справок, произведено 109 нотариальных действия по выдаче довереннос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 </w:t>
      </w:r>
      <w:r>
        <w:rPr>
          <w:sz w:val="28"/>
          <w:szCs w:val="28"/>
        </w:rPr>
        <w:t>В администрации поселения ведется работа по оказанию адресной помощи семьям с детьми. В отдел социальной защиты населения за   2 полугодие 2020 года переданы пакеты документов для оказания помощи 26 семьям. (Изменения в предоставлении социальной стипендии  отображены в памятках для населения на официальном сайте администрации и информационном стенд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гулярно проводятся профилактические беседы с детьми, родителями в асоциальных семьях, осуществляются выезды на дом для проведения обследования условий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казывается помощь населению в оформлении субсидий на коммунальные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информационный обмену между инстанциями за истекший период   количество входящих документов составило 412 экземпляров, исходящих - 355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щения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важнейших задач органов местного самоуправления  считаю положительное решение вопросов по обращениям наших жителей. За 2-е полугодие 2020 года в адрес   главы администрации поселения поступило 1 обращение граждан. Из них решено положительно 1. Проверено с выездом на место – 1.</w:t>
      </w:r>
    </w:p>
    <w:p>
      <w:pPr>
        <w:pStyle w:val="Normal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личном приеме у главы поселения принято 14 человек. Анализируя обращения, можно сделать определённые выводы о  проблемных сферах, волнующие людей сегодня. Таковыми являются: система ЖКХ, благоустройство населённых пунктов, уличное освещение, земельные вопросы, ремонт дорог.</w:t>
      </w:r>
    </w:p>
    <w:p>
      <w:pPr>
        <w:pStyle w:val="Heading1"/>
        <w:rPr>
          <w:b/>
          <w:b/>
          <w:color w:val="FF6600"/>
          <w:szCs w:val="28"/>
        </w:rPr>
      </w:pPr>
      <w:r>
        <w:rPr>
          <w:b/>
          <w:color w:val="FF6600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Социальное обслуживание людей пожилого возраста осуществляется под руководством заведующего ОСО № 3 Милютинского района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Сарановой О.Н.</w:t>
      </w:r>
    </w:p>
    <w:p>
      <w:pPr>
        <w:pStyle w:val="Normal"/>
        <w:ind w:firstLine="709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6600"/>
          <w:sz w:val="28"/>
          <w:szCs w:val="28"/>
        </w:rPr>
        <w:t xml:space="preserve">      </w:t>
      </w:r>
      <w:r>
        <w:rPr>
          <w:sz w:val="28"/>
          <w:szCs w:val="28"/>
        </w:rPr>
        <w:t>Основной задачей службы является осуществление социально-бытового обслуживания пожилых, направленного на максимально возможное продление пребывания граждан в привычной социальной среде и поддержание их социального, психологического и физического стату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01 января 2021 в реестре социального обслуживании состоят 120 людей пожилого возраста, работает 17 сотрудников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ализацию технических вопросов в части благоустройства и ЖКХ  осуществляет заместитель главы администрации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дратов Ю.В.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о 2-ом полугодии 2020 года капитально отремонтированы Памятники павшим  воинам в ст.Селивановской, х.Новодмитриевском, х.Кутейникове. Произведен монтаж сети уличного освещения по улице Молодежная в х.Севостьянове. На постоянной основе ведется мониторинг состояния гидротехнических сооружений в ст.Селивановской и х.Волоцкове. Оказано содействие жителям ст.Селивановской и х.Конькова при подключении к газопров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 отчетный период выполнены традиционные работы по благоустройству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вырубка  дикорастущих деревьев и кустарников вдоль дорог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уборка въездной  и мостовых зон в ст.Селивановска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-упорядочение рыночных мест на торговой  площади в ст.Селивановской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-уборка несанкционированных свал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нициативе депутатов и территориально-общественного самоуправления ст.Селивановской в октябре 2020 г. организован и проведен месячник чист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енью 2020г.  на территории поселения высажено более 20 деревьев и кустарников.Уход за саженцами закреплен за организациями: ООО «РЗК «Ресурс», ГАУ РО «Лес», пожарной частью № 63, МБОУ Селивановской СОШ, МБДОУ  детский сад № 2 ст. Селиванов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В течение 2020 г. велась работа по организации сбора и вывоза мусора. Положительным является тот факт, что жители данную инициативу в целом приняли и поддержали. За отчетный период заключены договоры на вывоз мусора, откорректирована база абонентов, утверждена перспективная схема и проведены работы по межеванию для размещения контейнерных площадок в х.Новодмитриевском и х.Кутейникове, выполнены расчеты на приобретение контейнер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кладбищах 4-х населенных пунктах установлены бункеры для сбора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рога с твердым покрытием постоянно поддерживается в рабочем состоянии, в осенне-зимний период проводится расчистка и обработка трассы противогололедными материалами, что дает возможность регулярному движению как пассажирского транспорта, так и индивидуального. (Для данных целей администрацией заключены договорные обязательства с АО «Дороги Дона», ООО «РЗК «Ресурс»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080"/>
        <w:jc w:val="center"/>
        <w:rPr>
          <w:color w:val="131313"/>
          <w:sz w:val="28"/>
          <w:szCs w:val="28"/>
        </w:rPr>
      </w:pPr>
      <w:r>
        <w:rPr>
          <w:b/>
          <w:sz w:val="28"/>
          <w:szCs w:val="28"/>
        </w:rPr>
        <w:t xml:space="preserve">Вопросы адресного реестра, земельных отношений, правил земельной застройки находятся в компетенции </w:t>
      </w:r>
      <w:r>
        <w:rPr>
          <w:b/>
          <w:color w:val="131313"/>
          <w:sz w:val="28"/>
          <w:szCs w:val="28"/>
        </w:rPr>
        <w:t>специалиста 1-ой категории</w:t>
      </w:r>
      <w:r>
        <w:rPr>
          <w:color w:val="131313"/>
          <w:sz w:val="28"/>
          <w:szCs w:val="28"/>
        </w:rPr>
        <w:t xml:space="preserve"> </w:t>
      </w:r>
      <w:r>
        <w:rPr>
          <w:b/>
          <w:color w:val="131313"/>
          <w:sz w:val="28"/>
          <w:szCs w:val="28"/>
        </w:rPr>
        <w:t>Письменской Н.А.</w:t>
      </w:r>
    </w:p>
    <w:p>
      <w:pPr>
        <w:pStyle w:val="Normal"/>
        <w:ind w:firstLine="1080"/>
        <w:jc w:val="both"/>
        <w:rPr>
          <w:color w:val="131313"/>
          <w:sz w:val="28"/>
          <w:szCs w:val="28"/>
        </w:rPr>
      </w:pPr>
      <w:r>
        <w:rPr>
          <w:color w:val="131313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131313"/>
          <w:sz w:val="28"/>
          <w:szCs w:val="28"/>
        </w:rPr>
        <w:t xml:space="preserve">     </w:t>
      </w:r>
      <w:r>
        <w:rPr>
          <w:color w:val="131313"/>
          <w:sz w:val="28"/>
          <w:szCs w:val="28"/>
        </w:rPr>
        <w:t>Специалистом оказывалось содействие в корректировке данных об объектах адресации населения в Федеральной информационной адресной системе, обеспечивающей формирование, ведение и использование государственного адресного реестра, для чего в кратчайшие сроки была выверена и исправлена информация по 23 объекта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color w:val="131313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лась работа по выявлению фактов нарушения Правил благоустройства и Правил содержания домашних животных. Составлено 12 протоколов об административных правонаруш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иновным лицам на административной комиссии были вынесены предупреждения и штраф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оенно-учетный стол возглавляет  инспектор Петрунько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 стороны Военного комиссариата замечаний по работе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ность, информация, оформление документов в вышестоящие организации предоставляются своевременно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воинском учете в администрации Селивановского сельского поселения состоит 658 человек, из них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ицеров, сержантов, солдат запаса - 558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зывников                                        -  19 ч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январе 2020г. поставлено на первоначальный воинский учет    - 9 ч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  период   осеннего призыва на заседание призывной комиссии было приглашено 1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или отсрочку по учебе – 7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аны в запас по состоянию здоровья – 0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званы в Российскую армию- 3 чел. (Гетманов Александр Валерьевич, Усачев Александр Викторович, Шаповалов Алексей Александрович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е явился - Буркунов Михаил Сергеевич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правление молодежной политики отвечает  инспект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овченко А.В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руктуру спортивно-оздоровительных учреждений поселения представляют спортзалы школ и ФОК. Спортивная работа строится согласно муниципальной программе «Развитие физической культуры и спорта», проводится совместно с образовательными учре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вязи с приостановлением массовых мероприятий в 2020 году многие мероприятия по Здоровому образу жизни носили просветительский и рекламный характер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Normal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тью учреждений культуры заведует директор </w:t>
      </w:r>
    </w:p>
    <w:p>
      <w:pPr>
        <w:pStyle w:val="Normal"/>
        <w:ind w:firstLine="108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МБУК  « Селивановский СДК» Кондратова Е.А</w:t>
      </w:r>
    </w:p>
    <w:p>
      <w:pPr>
        <w:pStyle w:val="Normal"/>
        <w:ind w:firstLine="108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14"/>
        <w:shd w:fill="FFFFFF" w:val="clear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ажная роль отводится органами местного самоуправления в сфере культуры и организации досуга. Для обеспечения культурного обслуживания населения в сельском поселении работает МБУК «Селивановский СДК», основу своей деятельности проводит работу с населением   согласно утвержденному плану и в соответствии с Муниципальным заданием   по муниципальной программе «Развитие культуры и спорта».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ом культуры проводит работу, основываясь на календаре государственных праздников и знаменательных дат, принятых в России. В годовой план работы включены также праздники областного и местного значения. Основными задачами культуры было: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осуществление культурного досуга;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удовлетворение запросов различных социальных и возрастных групп населения;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и поддержка самодеятельного художественного творчества;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и развитие новых форм культурно-досуговой деятельности;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бщение населения к ценностям культуры;</w:t>
      </w:r>
    </w:p>
    <w:p>
      <w:pPr>
        <w:pStyle w:val="14"/>
        <w:shd w:fill="FFFFFF" w:val="clear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паганда здорового образа жизни среди молодежи. </w:t>
      </w:r>
    </w:p>
    <w:p>
      <w:pPr>
        <w:pStyle w:val="14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реализации намеченных целей учреждением проведены следующие мероприятия по направлениям:</w:t>
      </w:r>
    </w:p>
    <w:p>
      <w:pPr>
        <w:pStyle w:val="14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  </w:t>
      </w:r>
      <w:r>
        <w:rPr>
          <w:b/>
          <w:iCs/>
          <w:color w:val="000000"/>
          <w:sz w:val="28"/>
          <w:szCs w:val="28"/>
          <w:lang w:eastAsia="ru-RU"/>
        </w:rPr>
        <w:t>Год памяти и славы (</w:t>
      </w:r>
      <w:r>
        <w:rPr>
          <w:color w:val="000000"/>
          <w:sz w:val="28"/>
          <w:szCs w:val="28"/>
          <w:lang w:eastAsia="ru-RU"/>
        </w:rPr>
        <w:t>260 – летний юбилей станицы)</w:t>
      </w:r>
    </w:p>
    <w:p>
      <w:pPr>
        <w:pStyle w:val="14"/>
        <w:shd w:fill="FFFFFF" w:val="clear"/>
        <w:spacing w:lineRule="auto" w:line="240" w:before="0" w:after="0"/>
        <w:jc w:val="both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</w:t>
      </w:r>
      <w:r>
        <w:rPr>
          <w:color w:val="000000"/>
          <w:sz w:val="28"/>
          <w:szCs w:val="28"/>
          <w:lang w:eastAsia="ru-RU"/>
        </w:rPr>
        <w:t>15 августа 2020 г. онлайн - концерт «С праздником, любимая станица!»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Онлайн-фотовыставка  «С любовью к Дону».</w:t>
      </w:r>
    </w:p>
    <w:p>
      <w:pPr>
        <w:pStyle w:val="Normal"/>
        <w:rPr/>
      </w:pPr>
      <w:r>
        <w:rPr>
          <w:iCs/>
          <w:color w:val="000000"/>
          <w:sz w:val="28"/>
          <w:szCs w:val="28"/>
          <w:lang w:eastAsia="ru-RU"/>
        </w:rPr>
        <w:t xml:space="preserve">                </w:t>
      </w:r>
      <w:r>
        <w:rPr>
          <w:b/>
          <w:iCs/>
          <w:color w:val="000000"/>
          <w:sz w:val="28"/>
          <w:szCs w:val="28"/>
          <w:lang w:eastAsia="ru-RU"/>
        </w:rPr>
        <w:t>Сохранение народных традиций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        </w:t>
      </w:r>
      <w:r>
        <w:rPr>
          <w:iCs/>
          <w:color w:val="000000"/>
          <w:sz w:val="28"/>
          <w:szCs w:val="28"/>
          <w:lang w:eastAsia="ru-RU"/>
        </w:rPr>
        <w:t xml:space="preserve">Согласно Православному церковному календарю проводились фольклорные праздники и посиделки: </w:t>
      </w:r>
      <w:r>
        <w:rPr>
          <w:color w:val="000000"/>
          <w:sz w:val="28"/>
          <w:szCs w:val="28"/>
          <w:lang w:eastAsia="ru-RU"/>
        </w:rPr>
        <w:t>«Яблочный спас», «Покрова», «Святой Николай»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</w:t>
      </w:r>
      <w:r>
        <w:rPr>
          <w:b/>
          <w:sz w:val="28"/>
          <w:szCs w:val="28"/>
          <w:lang w:eastAsia="ru-RU"/>
        </w:rPr>
        <w:t>Экологическое воспитание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Экологические акции «Чистая станица»,</w:t>
      </w:r>
      <w:r>
        <w:rPr>
          <w:rFonts w:eastAsia="Calibri"/>
          <w:sz w:val="28"/>
          <w:szCs w:val="28"/>
        </w:rPr>
        <w:t xml:space="preserve"> «Посади дерево», «Порядок в парковой зоне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</w:t>
      </w:r>
      <w:r>
        <w:rPr>
          <w:b/>
          <w:color w:val="000000"/>
          <w:sz w:val="28"/>
          <w:szCs w:val="28"/>
          <w:lang w:eastAsia="ru-RU"/>
        </w:rPr>
        <w:t>Гражданско-патриотическое и военно-патриотическое воспитание</w:t>
      </w:r>
    </w:p>
    <w:p>
      <w:pPr>
        <w:pStyle w:val="Normal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«Крылатой гвардии слава»</w:t>
      </w:r>
      <w:r>
        <w:rPr>
          <w:color w:val="333333"/>
          <w:sz w:val="28"/>
          <w:szCs w:val="28"/>
          <w:shd w:fill="FFFFFF" w:val="clear"/>
        </w:rPr>
        <w:t xml:space="preserve"> - День Воздушно-десантных войск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флайн-мероприятие «Мы вместе».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Правовое просвещение. </w:t>
      </w:r>
    </w:p>
    <w:p>
      <w:pPr>
        <w:pStyle w:val="Normal"/>
        <w:jc w:val="center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>Профилактика безнадзорности правонарушений и преступности.</w:t>
      </w:r>
    </w:p>
    <w:p>
      <w:pPr>
        <w:pStyle w:val="Normal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    </w:t>
      </w:r>
      <w:r>
        <w:rPr>
          <w:iCs/>
          <w:color w:val="000000"/>
          <w:sz w:val="28"/>
          <w:szCs w:val="28"/>
          <w:lang w:eastAsia="ru-RU"/>
        </w:rPr>
        <w:t>Выборы 2020 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Видеопоздравления  на странице «Селивановский СДК» сайта «Одноклассни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лайн-выставка детского рисунка “Конституция РФ”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  <w:t xml:space="preserve">                                      </w:t>
      </w:r>
      <w:r>
        <w:rPr>
          <w:b/>
          <w:iCs/>
          <w:color w:val="000000"/>
          <w:sz w:val="28"/>
          <w:szCs w:val="28"/>
          <w:lang w:eastAsia="ru-RU"/>
        </w:rPr>
        <w:t>Укрепление семейных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«День матери-казачки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нлайн – концерт  «Все на земле от материнских ру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дравление инвалидов «Подари тепло инвалиду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ция-поздравление « Пригласите сказку в дом»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>Онлайн -концерт «Новогодние чудеса».</w:t>
      </w:r>
      <w:r>
        <w:rPr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</w:t>
      </w:r>
    </w:p>
    <w:p>
      <w:pPr>
        <w:pStyle w:val="Normal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b/>
          <w:iCs/>
          <w:color w:val="000000"/>
          <w:sz w:val="28"/>
          <w:szCs w:val="28"/>
          <w:lang w:eastAsia="ru-RU"/>
        </w:rPr>
        <w:t>Профилактика Здорового образа жизни</w:t>
      </w:r>
    </w:p>
    <w:p>
      <w:pPr>
        <w:pStyle w:val="Normal"/>
        <w:rPr>
          <w:b/>
          <w:b/>
          <w:iCs/>
          <w:color w:val="000000"/>
          <w:sz w:val="28"/>
          <w:szCs w:val="28"/>
          <w:lang w:eastAsia="ru-RU"/>
        </w:rPr>
      </w:pPr>
      <w:r>
        <w:rPr>
          <w:b/>
          <w:iCs/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ень физкультурника.</w:t>
        <w:br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</w:t>
      </w:r>
      <w:r>
        <w:rPr>
          <w:b/>
          <w:sz w:val="28"/>
          <w:szCs w:val="28"/>
          <w:lang w:eastAsia="ru-RU"/>
        </w:rPr>
        <w:t>Организация работы с пожилыми гражданам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дравление с юбилеем 90 лет Александра Ивановича Буянова,  Александры Николаевны  Калмыковой.</w:t>
      </w:r>
    </w:p>
    <w:p>
      <w:pPr>
        <w:pStyle w:val="Normal"/>
        <w:rPr>
          <w:bCs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здравление с юбилеем 95 лет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рии Фоминичны Кравцовой.</w:t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  <w:shd w:fill="FFFFFF" w:val="clear"/>
        </w:rPr>
        <w:t>Юбиляры получили поздравления от Президента России Путина В.В., Губернатора Ростовской области В.Ю. Голубева, Главы Администрации Милютинского района Писаренко О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лайн - концерт «Жить в радости, до глубокой  старо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лайн - концерт «Некогда стареть учителям»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флайн-мероприятие  «А годы летят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>Концертные номера подготовлены с участием школьников, воспитанников  ДШИ и коллективов</w:t>
      </w:r>
      <w:r>
        <w:rPr>
          <w:sz w:val="28"/>
          <w:szCs w:val="28"/>
        </w:rPr>
        <w:t xml:space="preserve"> «Станичники», «Казачья вольница», «Донские напевы».</w:t>
      </w:r>
    </w:p>
    <w:p>
      <w:pPr>
        <w:pStyle w:val="Normal"/>
        <w:jc w:val="both"/>
        <w:rPr>
          <w:rFonts w:eastAsia="Calibri"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большего охвата жителей культурными мероприятиями Администрацией Селивановского сельского поселения передан автобус ПАЗ в пользование МБУК «Селивановский СДК»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ПЕРСПЕКТИВНАЯ ПОЛИТИКА на 2021 г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right="0" w:hanging="0"/>
        <w:rPr>
          <w:szCs w:val="28"/>
          <w:lang w:val="ru-RU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Для повышения   </w:t>
      </w:r>
      <w:r>
        <w:rPr>
          <w:b/>
          <w:szCs w:val="28"/>
        </w:rPr>
        <w:t>социальной активности граждан</w:t>
      </w:r>
      <w:r>
        <w:rPr>
          <w:szCs w:val="28"/>
        </w:rPr>
        <w:t xml:space="preserve"> предлагаю</w:t>
      </w:r>
      <w:r>
        <w:rPr>
          <w:szCs w:val="28"/>
          <w:lang w:val="ru-RU"/>
        </w:rPr>
        <w:t>:</w:t>
      </w:r>
      <w:r>
        <w:rPr>
          <w:szCs w:val="28"/>
        </w:rPr>
        <w:t xml:space="preserve"> </w:t>
      </w:r>
    </w:p>
    <w:p>
      <w:pPr>
        <w:pStyle w:val="TextBodyIndent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</w:p>
    <w:p>
      <w:pPr>
        <w:pStyle w:val="TextBodyIndent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szCs w:val="28"/>
          <w:lang w:val="ru-RU"/>
        </w:rPr>
        <w:t>1.Расширение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>ы</w:t>
      </w:r>
      <w:r>
        <w:rPr>
          <w:szCs w:val="28"/>
        </w:rPr>
        <w:t xml:space="preserve"> территориальных общественных  советов.</w:t>
      </w:r>
    </w:p>
    <w:p>
      <w:pPr>
        <w:pStyle w:val="TextBodyIndent"/>
        <w:ind w:left="0" w:right="0" w:hanging="0"/>
        <w:rPr>
          <w:szCs w:val="28"/>
          <w:lang w:val="ru-RU"/>
        </w:rPr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2.Подготовка и организация выборов Собрания Депутатов Селивановского сельского поселения 5-го созыва.</w:t>
      </w:r>
    </w:p>
    <w:p>
      <w:pPr>
        <w:pStyle w:val="TextBodyInden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ля повышения жизненного уровня жителей в сфере </w:t>
      </w:r>
      <w:r>
        <w:rPr>
          <w:b/>
          <w:bCs/>
          <w:sz w:val="28"/>
          <w:szCs w:val="28"/>
        </w:rPr>
        <w:t>благоустройства, дорожного и  жилищно-коммунального хозяйства</w:t>
      </w:r>
      <w:r>
        <w:rPr>
          <w:bCs/>
          <w:sz w:val="28"/>
          <w:szCs w:val="28"/>
        </w:rPr>
        <w:t xml:space="preserve"> планирую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Продолжение газификации домовладений  ст.Селивановской  и  х. Конькова, осуществление сбора информации по газификации п.Полес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Разработка дизайн-проекта по обновлению торговой площади в ст.Селивановской в рамках программы «Формирование комфортной городской среды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едение мониторинга по объемам дорожного ремонта и своевременным ремонтом водопроводных с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Проведение озеленения территории поселения и борьбы с сорняками, установку урн для мусора в местах массового отдых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5. Выявление и ликвидация несанкционированных свалок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. Монтаж уличного освещения в границах населенных пункто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Земельные отношения. Сельское хозяйство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Проведение инвентаризации земель сельхозназначения, безхозяйных объектов и сооружений специалистами администрации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д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зъяснительной работы с  владельцами ЛПХ на предмет бдительности  при </w:t>
      </w:r>
      <w:r>
        <w:rPr>
          <w:sz w:val="28"/>
          <w:szCs w:val="28"/>
        </w:rPr>
        <w:t xml:space="preserve">перемещении и реализации живой птицы, инкубационных яиц, молодняка птицы, продуктов   птицеводства и свиноводства в  связи с угрозой распространения африканской чумы и птичьего гриппа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Социальная сфер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одействие решению вопросов здравоохранения и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осильное участие в подготовке и ремонте спортивного зала МБОУ ДО ДООЦ «Роднич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казание социальной поддержки особой категории граждан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Молодежная политика и развитие спор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Целевое использование спортивно-оздоровительного комплекса. Привлечение жителей среднего и старшего возраста   к участию в ГТО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Организация пробных туристических экскурсий по живописным уголкам   природы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Разработка   проекта «Экодеревня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4. Поддержка военнослужащих срочной службы и членов их семей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Культурная поли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крепление материально – технической базы учреждений культу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Капитальный ремонт Памятника погибшим воинам в х.Севостьяно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Проведение мероприятий памяти героя Советского союза А.Т.Череватенк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азвитие и поддержка народного творчества. (Открытие творческой  мастерской,  организация выставок народного творчества, проведение встреч с интересными людьм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Участие в мероприятиях в рамках года первичной медико-санитарной помощи.</w:t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14">
    <w:name w:val="Обычный (веб)1"/>
    <w:basedOn w:val="Normal"/>
    <w:qFormat/>
    <w:pPr>
      <w:spacing w:lineRule="atLeast" w:line="100" w:before="28" w:after="100"/>
    </w:pPr>
    <w:rPr>
      <w:kern w:val="2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0:14:00Z</dcterms:created>
  <dc:creator>Администрация Селивановского сп</dc:creator>
  <dc:description/>
  <cp:keywords/>
  <dc:language>en-US</dc:language>
  <cp:lastModifiedBy>admin</cp:lastModifiedBy>
  <cp:lastPrinted>2015-07-06T14:09:00Z</cp:lastPrinted>
  <dcterms:modified xsi:type="dcterms:W3CDTF">2021-02-02T11:57:00Z</dcterms:modified>
  <cp:revision>20</cp:revision>
  <dc:subject/>
  <dc:title>Отчет Главы Селивановского сельского поселения о деятельности администрации  </dc:title>
</cp:coreProperties>
</file>